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tulo:</w:t>
        <w:tab/>
      </w:r>
      <w:r>
        <w:rPr>
          <w:rFonts w:cs="Arial" w:ascii="Arial" w:hAnsi="Arial"/>
          <w:b/>
          <w:sz w:val="24"/>
          <w:szCs w:val="24"/>
        </w:rPr>
        <w:t>Graphing</w:t>
      </w:r>
      <w:r>
        <w:rPr>
          <w:rFonts w:cs="Arial" w:ascii="Arial" w:hAnsi="Arial"/>
          <w:sz w:val="24"/>
          <w:szCs w:val="24"/>
        </w:rPr>
        <w:t>.  Herramienta de apoyo para el aprendizaje de compiladores</w:t>
      </w:r>
    </w:p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:</w:t>
        <w:tab/>
        <w:t>Gonzalo José Hernández Garzón</w:t>
      </w:r>
    </w:p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País</w:t>
      </w:r>
      <w:r>
        <w:rPr>
          <w:rFonts w:cs="Arial" w:ascii="Arial" w:hAnsi="Arial"/>
          <w:sz w:val="24"/>
          <w:szCs w:val="24"/>
          <w:lang w:val="en-US"/>
        </w:rPr>
        <w:t>:</w:t>
        <w:tab/>
        <w:t>Colombia ( Pasto )</w:t>
      </w:r>
    </w:p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/>
      </w:pPr>
      <w:r>
        <w:rPr>
          <w:rFonts w:cs="Arial" w:ascii="Arial" w:hAnsi="Arial"/>
          <w:sz w:val="24"/>
          <w:szCs w:val="24"/>
        </w:rPr>
        <w:t>Institución:</w:t>
        <w:tab/>
        <w:t>Universidad de Nariño</w:t>
      </w:r>
    </w:p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ción Laboral</w:t>
        <w:tab/>
        <w:t>Calle 18 Carrera 50 Ciudadela Universitaria Torobajo (Pasto)</w:t>
      </w:r>
    </w:p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eléfono:</w:t>
        <w:tab/>
        <w:t>(2) 7313034</w:t>
      </w:r>
    </w:p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rreo electrónico:</w:t>
        <w:tab/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GonzaloHernandez@udenar.edu.co</w:t>
        </w:r>
      </w:hyperlink>
    </w:p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/>
      </w:pPr>
      <w:r>
        <w:rPr>
          <w:rFonts w:cs="Arial" w:ascii="Arial" w:hAnsi="Arial"/>
          <w:sz w:val="24"/>
          <w:szCs w:val="24"/>
        </w:rPr>
        <w:t>Dirección Personal:</w:t>
        <w:tab/>
        <w:t>Av. Colombia # 15-108 Bloque 6 Apt 301 (Pasto)</w:t>
      </w:r>
    </w:p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/>
      </w:pPr>
      <w:r>
        <w:rPr>
          <w:rFonts w:cs="Arial" w:ascii="Arial" w:hAnsi="Arial"/>
          <w:sz w:val="24"/>
          <w:szCs w:val="24"/>
        </w:rPr>
        <w:tab/>
        <w:t>Teléfono:</w:t>
        <w:tab/>
        <w:t>(2) 7207482</w:t>
      </w:r>
    </w:p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/>
      </w:pPr>
      <w:r>
        <w:rPr>
          <w:rFonts w:cs="Arial" w:ascii="Arial" w:hAnsi="Arial"/>
          <w:sz w:val="24"/>
          <w:szCs w:val="24"/>
        </w:rPr>
        <w:tab/>
        <w:t>Celular:</w:t>
        <w:tab/>
        <w:t xml:space="preserve">300 6080980 </w:t>
      </w:r>
    </w:p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rreo electrónico:</w:t>
        <w:tab/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GonzaloHernandez@hotmail.com</w:t>
        </w:r>
      </w:hyperlink>
    </w:p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565" w:leader="none"/>
          <w:tab w:val="left" w:pos="4275" w:leader="none"/>
        </w:tabs>
        <w:spacing w:lineRule="auto" w:line="480"/>
        <w:ind w:left="2565" w:hanging="2565"/>
        <w:jc w:val="both"/>
        <w:rPr/>
      </w:pPr>
      <w:r>
        <w:rPr>
          <w:rFonts w:cs="Arial" w:ascii="Arial" w:hAnsi="Arial"/>
          <w:sz w:val="24"/>
          <w:szCs w:val="24"/>
        </w:rPr>
        <w:t>Eje temático</w:t>
      </w:r>
      <w:r>
        <w:rPr>
          <w:rFonts w:cs="Arial" w:ascii="Arial" w:hAnsi="Arial"/>
          <w:sz w:val="24"/>
          <w:szCs w:val="24"/>
          <w:lang w:val="es-CO"/>
        </w:rPr>
        <w:t>:</w:t>
        <w:tab/>
        <w:t>Avances en la formación de ingenieros apoyados en las TIC´s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Es un programa de computador de código abierto escrito en lenguaje JAVA, elaborado por  Gonzalo Hernández (docente de la Universidad de Nariño).  Su objetivo es facilitar a un diseñador de software la elaboración y el análisis de Autómatas Finitos Determinísticos (AFD), con las bondades de diagramación que proporcionan otros aplicativos de diseño como </w:t>
      </w:r>
      <w:r>
        <w:rPr>
          <w:rFonts w:cs="Arial" w:ascii="Arial" w:hAnsi="Arial"/>
          <w:i/>
          <w:sz w:val="24"/>
          <w:szCs w:val="24"/>
        </w:rPr>
        <w:t>Visio</w:t>
      </w:r>
      <w:r>
        <w:rPr>
          <w:rFonts w:cs="Arial" w:ascii="Arial" w:hAnsi="Arial"/>
          <w:sz w:val="24"/>
          <w:szCs w:val="24"/>
        </w:rPr>
        <w:t xml:space="preserve"> o </w:t>
      </w:r>
      <w:r>
        <w:rPr>
          <w:rFonts w:cs="Arial" w:ascii="Arial" w:hAnsi="Arial"/>
          <w:i/>
          <w:sz w:val="24"/>
          <w:szCs w:val="24"/>
        </w:rPr>
        <w:t>Poseidon</w:t>
      </w:r>
      <w:r>
        <w:rPr>
          <w:rFonts w:cs="Arial" w:ascii="Arial" w:hAnsi="Arial"/>
          <w:sz w:val="24"/>
          <w:szCs w:val="24"/>
        </w:rPr>
        <w:t>, tales como diagramación por medio de ratón e impresión de los mismos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>Adicionalmente, Graphing permite simular el autómata en un compilador, el cual evaluará cadenas de texto e indicará la validez de las mismas respecto a las reglas registradas en el grafo del mismo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phing también es un aplicativo ideal para estudiantes de Ingeniería de Sistemas o de Computación en las asignaturas de compiladores, ya que pueden implementar sus ejercicios, probarlos, imprimirlos y almacenarlos en archivos, todo en la misma herramienta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>Así mismo los docentes que coordinan estas asignaturas podrían solicitar que los ejercicios de autómatas sean entregados en formato Graphing y fácilmente evaluar su buen diseño observándolo y realizando una simulación en el mismo aplicativo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Actualmente está siendo validado en diferentes universidades de la región y del país.  El propósito a futuro es organizar un grupo de desarrollo para que continúe con su evolución.  Mas información hacerca de Graphing se puede encontrar en su sitio virtual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udenar.edu.co/sonar</w:t>
        </w:r>
      </w:hyperlink>
      <w:r>
        <w:rPr>
          <w:rFonts w:cs="Arial" w:ascii="Arial" w:hAnsi="Arial"/>
          <w:sz w:val="24"/>
          <w:szCs w:val="24"/>
        </w:rPr>
        <w:t xml:space="preserve"> desde donde se puede descargar la versión Graphing 1.00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nzaloHernandez@udenar.edu.co" TargetMode="External"/><Relationship Id="rId3" Type="http://schemas.openxmlformats.org/officeDocument/2006/relationships/hyperlink" Target="mailto:GonzaloHernandez@hotmail.com" TargetMode="External"/><Relationship Id="rId4" Type="http://schemas.openxmlformats.org/officeDocument/2006/relationships/hyperlink" Target="http://www.udenar.edu.co/sona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0:58:00Z</dcterms:created>
  <dc:creator>Gonzalo Jose Hernandez Garzon</dc:creator>
  <dc:description/>
  <dc:language>en-US</dc:language>
  <cp:lastModifiedBy>Gonzalo Jose Hernandez Garzon</cp:lastModifiedBy>
  <cp:lastPrinted>2007-04-09T15:53:00Z</cp:lastPrinted>
  <dcterms:modified xsi:type="dcterms:W3CDTF">2007-04-09T21:38:00Z</dcterms:modified>
  <cp:revision>32</cp:revision>
  <dc:subject/>
  <dc:title>Graphing</dc:title>
</cp:coreProperties>
</file>